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caps/>
          <w:sz w:val="28"/>
          <w:szCs w:val="28"/>
        </w:rPr>
        <w:t>Теоретико-методический тур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ноши и девушки (7-8 класс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5"/>
          <w:sz w:val="28"/>
          <w:szCs w:val="28"/>
        </w:rPr>
        <w:t>Инструкция по выполнению задания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 предлагаются тестовые задания по предмету «Физическая культура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Задания представлены в закрытой форме, то есть с предложенными вариантами ответов. Задания представлены в форме незавершенных утверждений, которые при завершении могут оказаться либо истинными, либо ложными. При выполнении этих заданий необходимо выбрать правильное завершение из предложенных вариантов. Среди них содержатся как правильные, так и неправильные завершения, а также частично соответствующие смыслу утверждений. Правильным является то, которое наиболее полно соответствует смыслу утвержде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Выбранные варианты отмечаются, зачеркиванием соответствующего квадрата в бланке ответов: «а», «б», «в» или «г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 вместо их выполнения путем догадки. Это позволит сэкономить время для выполнения других заданий. Впоследствии можно вернуться к пропущенному заданию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о выполненные задания этой группы оцениваются в 1 бал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йте время выполнения зад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 – 25 минут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те анкету в бланке ответов: напишите свою фамилию, имя, отчество, город, школу и класс, который Вы представляет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Желаем успеха!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мин «Олимпиада» в древней Греции обозначал…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синоним Олимпийских игр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собрание спортсменов в одном городе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четырехлетний период между Олимпийскими играми.</w:t>
      </w:r>
    </w:p>
    <w:p>
      <w:pPr>
        <w:pStyle w:val="Normal"/>
        <w:ind w:left="360" w:hanging="0"/>
        <w:jc w:val="both"/>
        <w:rPr>
          <w:spacing w:val="-3"/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ервый год четырехлетия, наступление которого празднуются играми.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2. Когда празднуются Игры Олимпиады?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Это зависит от решения МОК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>. В течение первого года празднуемой Олимпиады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В течение второго календарного года, следующего после года начала Олимпиады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г.</w:t>
      </w:r>
      <w:r>
        <w:rPr>
          <w:color w:val="000000"/>
          <w:sz w:val="28"/>
          <w:szCs w:val="28"/>
        </w:rPr>
        <w:t xml:space="preserve"> В течение последнего года празднуемой Олимпиады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color w:val="000000"/>
          <w:spacing w:val="-8"/>
          <w:sz w:val="28"/>
          <w:szCs w:val="28"/>
        </w:rPr>
        <w:t>3. Задачи по упрочению и сохранению здоровья в процессе физического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воспитания решаются на основе…</w:t>
      </w:r>
    </w:p>
    <w:p>
      <w:pPr>
        <w:pStyle w:val="Normal"/>
        <w:ind w:left="360" w:hanging="0"/>
        <w:rPr/>
      </w:pPr>
      <w:r>
        <w:rPr>
          <w:b/>
          <w:color w:val="000000"/>
          <w:spacing w:val="-8"/>
          <w:sz w:val="28"/>
          <w:szCs w:val="28"/>
        </w:rPr>
        <w:t>а.</w:t>
      </w:r>
      <w:r>
        <w:rPr>
          <w:color w:val="000000"/>
          <w:spacing w:val="-8"/>
          <w:sz w:val="28"/>
          <w:szCs w:val="28"/>
        </w:rPr>
        <w:t xml:space="preserve"> закаливания и физиотерапевтических процедур.</w:t>
      </w:r>
    </w:p>
    <w:p>
      <w:pPr>
        <w:pStyle w:val="Normal"/>
        <w:ind w:left="360" w:hanging="0"/>
        <w:rPr/>
      </w:pPr>
      <w:r>
        <w:rPr>
          <w:b/>
          <w:color w:val="000000"/>
          <w:spacing w:val="-8"/>
          <w:sz w:val="28"/>
          <w:szCs w:val="28"/>
        </w:rPr>
        <w:t>б.</w:t>
      </w:r>
      <w:r>
        <w:rPr>
          <w:color w:val="000000"/>
          <w:spacing w:val="-8"/>
          <w:sz w:val="28"/>
          <w:szCs w:val="28"/>
        </w:rPr>
        <w:t xml:space="preserve"> совершенствования телосложения.</w:t>
      </w:r>
    </w:p>
    <w:p>
      <w:pPr>
        <w:pStyle w:val="Normal"/>
        <w:ind w:left="360" w:hanging="0"/>
        <w:rPr/>
      </w:pPr>
      <w:r>
        <w:rPr>
          <w:b/>
          <w:color w:val="000000"/>
          <w:spacing w:val="-8"/>
          <w:sz w:val="28"/>
          <w:szCs w:val="28"/>
        </w:rPr>
        <w:t>в.</w:t>
      </w:r>
      <w:r>
        <w:rPr>
          <w:color w:val="000000"/>
          <w:spacing w:val="-8"/>
          <w:sz w:val="28"/>
          <w:szCs w:val="28"/>
        </w:rPr>
        <w:t xml:space="preserve"> обеспечения полноценного физического разви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г.</w:t>
      </w:r>
      <w:r>
        <w:rPr>
          <w:color w:val="000000"/>
          <w:spacing w:val="-8"/>
          <w:sz w:val="28"/>
          <w:szCs w:val="28"/>
        </w:rPr>
        <w:t xml:space="preserve"> формирования двигательных умений и навы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4. Оздоровительное значение физических упражнений обусловливает их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форм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содерж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техник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гигие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овершенствование духовных и природных сил человека преимущественно характерно для … деятельност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профессиональной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физкультурной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корригирующей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спортив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Здоровый образ жизни – это способ жизнедеятельности, направленный на…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развитие физических качеств людей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оддержание высокой работоспособности людей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охранение и улучшение здоровья людей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одготовку к профессиональн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Инициатором возрождения Олимпийских игр современности является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Римский император Феодос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ьер де Фреди, барон де Кубертен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Философ-мыслитель древности Аристотел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Хуан Антонио Самаранч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Физические упражнения, используемые для исправления различных деформаций опорно-двигательного аппарата, называются …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подводящим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имитационным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корригирующи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общеразвивающи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 Развитию выносливости соответствует режим работы и отдыха, когда каждое последующее упражнение выполняется в фазе ..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недовосстановления работоспособност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полного восстановления работоспособност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верхвосстановления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овышенной работоспособ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сновным критерием эффективности многолетней спортивной подготовки   является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максимальный фонд двигательных умений и навыков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наивысший уровень развития физических качеств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здоровье спортсмен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наивысший спортивный результ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истема организационно-методических мероприятий, поз</w:t>
        <w:softHyphen/>
        <w:t>воляющих наметить направление специализации юного спортсмена в определенном виде спорта, называется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спортивным отбором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спортивной ориентацией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едагогическим тестированием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диагностикой предрасполож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Назовите главные принципы кодекса спортивной чести «Фэйр Плэй»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Сохранять чувство собственного достоинства при любых обстоятельствах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Не стремиться к победе любой ценой; на спортивной площадке сохранять честь и благородство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очетание физического совершенства с высокой нравственностью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Относиться с уважением и быть честным по отношению к соперникам, судьям, зрител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 Спортивно-игровую деятельность характеризует…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обучающее-развивающая направленность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небольшое количество относительно стандартных ситуаций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не постоянство и неопределенность структуры деятельности участников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высокая значимость качества исполнения роли относительно стремления к побед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 Потребность в физическом совершенствовании относится к категории…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биологических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мотивов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ривыч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убежд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 Возникновение физических упражнений исторически обусловлено преимущественно…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уровнем развития первобытных людей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условиями существования человечеств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характером трудовых и боевых действий люд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географическим расположением обитания люде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. Условием укрепления здоровья и совершенствования волевых качеств является…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закаливание организм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участие в соревнованиях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ежедневная утренняя заряд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выполнение физических упражн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м показателем, характеризующим стадии развития организма, является …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биологический возраст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календарный возраст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келетный и зубной возрас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сенситивный пери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Физическое воспитание представляет собой…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способ освоения ценностей, накопленных в сфере физической культуры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роцесс выполнения физических упражнений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пособ повышения работоспособности и укрепления здоровь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обеспечение общего уровня физической подготовлен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Нагрузка физических упражнений характеризуется…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величиной их воздействия на организм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напряжением определенных мышечных групп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временем и количеством повторений двигательных действий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подготовленностью занимающихся, их возрастом и состоянием здоровь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Основой методики воспитания физических качеств является…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>возрастная адекватность нагрузк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обучение двигательным действиям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выполнение физических упражнени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постепенное повышение силы воздействия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pacing w:val="2"/>
        </w:rPr>
      </w:pPr>
      <w:r>
        <w:rPr>
          <w:b/>
          <w:spacing w:val="2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по предмету «Физическая культура» </w:t>
      </w:r>
    </w:p>
    <w:p>
      <w:pPr>
        <w:pStyle w:val="Normal"/>
        <w:jc w:val="center"/>
        <w:rPr/>
      </w:pPr>
      <w:r>
        <w:rPr>
          <w:b/>
          <w:caps/>
          <w:spacing w:val="2"/>
        </w:rPr>
        <w:t>муниципальный</w:t>
      </w:r>
      <w:r>
        <w:rPr>
          <w:b/>
          <w:spacing w:val="2"/>
        </w:rPr>
        <w:t xml:space="preserve"> ЭТАП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ТЕОРЕТИКО-МЕТОДИЧЕСКОЕ ЗАДАНИЕ</w:t>
      </w:r>
    </w:p>
    <w:p>
      <w:pPr>
        <w:pStyle w:val="Normal"/>
        <w:jc w:val="both"/>
        <w:rPr>
          <w:b/>
          <w:b/>
          <w:spacing w:val="2"/>
          <w:sz w:val="19"/>
          <w:szCs w:val="19"/>
        </w:rPr>
      </w:pPr>
      <w:r>
        <w:rPr>
          <w:b/>
          <w:spacing w:val="2"/>
          <w:sz w:val="19"/>
          <w:szCs w:val="19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Фамилия, Имя, Отчество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ород, школа, класс_______________________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ЛАНК ОТВЕТОВ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05"/>
        <w:gridCol w:w="405"/>
        <w:gridCol w:w="405"/>
        <w:gridCol w:w="405"/>
        <w:gridCol w:w="405"/>
        <w:gridCol w:w="405"/>
        <w:gridCol w:w="405"/>
        <w:gridCol w:w="308"/>
        <w:gridCol w:w="259"/>
        <w:gridCol w:w="851"/>
        <w:gridCol w:w="405"/>
        <w:gridCol w:w="7"/>
        <w:gridCol w:w="390"/>
        <w:gridCol w:w="22"/>
        <w:gridCol w:w="383"/>
        <w:gridCol w:w="29"/>
        <w:gridCol w:w="376"/>
        <w:gridCol w:w="36"/>
        <w:gridCol w:w="369"/>
        <w:gridCol w:w="43"/>
        <w:gridCol w:w="362"/>
        <w:gridCol w:w="50"/>
        <w:gridCol w:w="412"/>
      </w:tblGrid>
      <w:tr>
        <w:trPr/>
        <w:tc>
          <w:tcPr>
            <w:tcW w:w="7988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дания в закрытой форм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2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3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4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5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6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  <w:lang w:val="en-US"/>
              </w:rPr>
              <w:t>1</w:t>
            </w:r>
            <w:r>
              <w:rPr>
                <w:b/>
                <w:sz w:val="21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7137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ценка </w:t>
      </w:r>
      <w:r>
        <w:rPr/>
        <w:t>(слагаемые и сумма)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>Подписи жюри:</w:t>
        <w:tab/>
        <w:tab/>
        <w:t xml:space="preserve">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40:00Z</dcterms:created>
  <dc:creator>user</dc:creator>
  <dc:description/>
  <cp:keywords/>
  <dc:language>en-US</dc:language>
  <cp:lastModifiedBy>user</cp:lastModifiedBy>
  <dcterms:modified xsi:type="dcterms:W3CDTF">2011-10-10T19:09:00Z</dcterms:modified>
  <cp:revision>16</cp:revision>
  <dc:subject/>
  <dc:title/>
</cp:coreProperties>
</file>